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AR BLANCA" w:ascii="AR BLANCA" w:hAnsi="AR BLANCA"/>
          <w:b/>
          <w:sz w:val="48"/>
          <w:szCs w:val="48"/>
          <w:u w:val="single"/>
        </w:rPr>
        <w:t xml:space="preserve">PROGRAM TÁBORA - </w:t>
      </w:r>
      <w:r>
        <w:rPr>
          <w:rFonts w:cs="Times New Roman" w:ascii="Times New Roman" w:hAnsi="Times New Roman"/>
          <w:b/>
          <w:sz w:val="48"/>
          <w:szCs w:val="48"/>
          <w:u w:val="single"/>
        </w:rPr>
        <w:t>PODKŮV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nní program tábora: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7:30  –   8:00</w:t>
        <w:tab/>
        <w:t>příjem dětí/docházka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8:00  –   8:30</w:t>
        <w:tab/>
        <w:t>bezpečnostní pravidla a denní rozvrh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8:30 –  12:30</w:t>
        <w:tab/>
        <w:t>dopolední program + svačina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2:00 – 12:30</w:t>
        <w:tab/>
        <w:t>oběd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sz w:val="28"/>
          <w:szCs w:val="28"/>
        </w:rPr>
        <w:t>12:30 – 13:30</w:t>
        <w:tab/>
        <w:t xml:space="preserve">polední klid – spaní </w:t>
      </w:r>
      <w:r>
        <w:rPr>
          <w:i/>
          <w:sz w:val="20"/>
          <w:szCs w:val="20"/>
        </w:rPr>
        <w:t>(dle počasí v zahradě nebo v klubovně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4:00 – 16:30</w:t>
        <w:tab/>
        <w:t xml:space="preserve">svačina + odpolední program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6:30 – 17:00</w:t>
        <w:tab/>
        <w:t>odchod dětí dom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polední program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8:30 –   10:00</w:t>
        <w:tab/>
        <w:t>čištění koní, hlazení, malování na koně křídou, jízda na koni</w:t>
      </w:r>
    </w:p>
    <w:p>
      <w:pPr>
        <w:pStyle w:val="Normal"/>
        <w:spacing w:before="0" w:after="0"/>
        <w:ind w:left="1416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rogram ve stájích a ve dvoře a na jízdárně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0:00 – 10:30</w:t>
        <w:tab/>
        <w:t>svačina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0:30 – 12:00</w:t>
        <w:tab/>
        <w:t>povídání o koních, obrázky, omalovánky, knížky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(program v zahradě nebo v klubovně dle počasí)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polední program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4:00 – 14:30</w:t>
        <w:tab/>
        <w:t>svačina</w:t>
      </w:r>
    </w:p>
    <w:p>
      <w:pPr>
        <w:pStyle w:val="Normal"/>
        <w:spacing w:before="0" w:after="0"/>
        <w:ind w:left="2124" w:hanging="2124"/>
        <w:rPr>
          <w:sz w:val="28"/>
          <w:szCs w:val="28"/>
        </w:rPr>
      </w:pPr>
      <w:r>
        <w:rPr>
          <w:sz w:val="28"/>
          <w:szCs w:val="28"/>
        </w:rPr>
        <w:t>14:30 – 16:30</w:t>
        <w:tab/>
        <w:t>kolektivní táborové hry a soutěže, vycházka po přilehlém okolí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16:30 – 17:00</w:t>
        <w:tab/>
        <w:t xml:space="preserve">odchod domů  </w:t>
      </w:r>
      <w:r>
        <w:rPr>
          <w:i/>
          <w:sz w:val="20"/>
          <w:szCs w:val="20"/>
        </w:rPr>
        <w:t>(klubovna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ředa - výlet:  Jízdní Policie Praha Troja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Ve středu pojedeme autobusem na výlet. Autobus bude přistaven přímo do dvora a zase nás přiveze zpět. </w:t>
      </w:r>
      <w:r>
        <w:rPr>
          <w:b/>
          <w:color w:val="FF0000"/>
          <w:sz w:val="28"/>
          <w:szCs w:val="28"/>
        </w:rPr>
        <w:t>V tento den dejte prosím s sebou dětem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dopolední svačinu a lahvičku s pitím</w:t>
      </w:r>
      <w:r>
        <w:rPr>
          <w:sz w:val="28"/>
          <w:szCs w:val="28"/>
        </w:rPr>
        <w:t>. Odjezd v 8:00 návrat před obědem zpět do Netluk. Vzhledem k náročnosti výletu, bude v tento den odpolední program v zahradě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Děti se seznámí s výstrojí policejního koně, prohlédnou si stáje a kamion pro přepravu koní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odívají se na trénink koní, kde uvidí: barevné dýmovnice, doprovod policejního vozu, ukázka zásahu při demonstracích a koňský fotbal. Součástí je také hlazení a krmení koní…. případně policistů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before="0" w:after="120"/>
        <w:rPr/>
      </w:pPr>
      <w:r>
        <w:rPr>
          <w:b/>
          <w:color w:val="FF0000"/>
          <w:sz w:val="28"/>
          <w:szCs w:val="28"/>
          <w:u w:val="single"/>
        </w:rPr>
        <w:t>Vzhledem k tomu, že jsou koně velmi citliví na povětrnostní podmínky, pořadatel si vyhrazuje právo program tábora přizpůsobit počasí. Horko, déšť, silný vítr a bouřka může negativně ovlivnit chování koní a tím ohrozit bezpečnost Vašich dětí.</w:t>
      </w:r>
    </w:p>
    <w:p>
      <w:pPr>
        <w:pStyle w:val="Odstavecseseznamem"/>
        <w:numPr>
          <w:ilvl w:val="0"/>
          <w:numId w:val="1"/>
        </w:numPr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Za deště náhradní program v klubovně případně jízdy na koních v hale po skupinách.</w:t>
      </w:r>
    </w:p>
    <w:p>
      <w:pPr>
        <w:pStyle w:val="Normal"/>
        <w:spacing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áteční odpolední program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4:30</w:t>
        <w:tab/>
        <w:tab/>
        <w:t>rozdávání diplomů a odměn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Moc se na Vaše děti těšíme !!!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Hlavní vedoucí tábora a zdravotník: Tamelová Magdaléna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nstruktoři: Anna-fyzioterapeut, Lucie, Kristýna, Máří, Radka, Kristýnka, Anička, Pavel a František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BLANCA">
    <w:charset w:val="00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03:00Z</dcterms:created>
  <dc:creator>MAGDA</dc:creator>
  <dc:description/>
  <cp:keywords/>
  <dc:language>en-US</dc:language>
  <cp:lastModifiedBy>MAGDA</cp:lastModifiedBy>
  <cp:lastPrinted>2014-05-27T22:19:00Z</cp:lastPrinted>
  <dcterms:modified xsi:type="dcterms:W3CDTF">2017-03-22T17:16:00Z</dcterms:modified>
  <cp:revision>14</cp:revision>
  <dc:subject/>
  <dc:title/>
</cp:coreProperties>
</file>